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4.03.2023 № 24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 xml:space="preserve">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>» (далее – распоряжение)) (далее – проект распоряжения) является нормативным правовым актом министерства. Полномочие 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аспоряжение необходимо для приведения его в соответствие с Порядком предоставления субсидий из областного бюджета на развитие растениеводства (далее – Порядок)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, в который вносятся изменения в связи с необходимостью выплаты субсидии на производство и реализацию зерна в декабре текущего года, а также с целью приведения условий предоставления субсидий на закладку многолетних насаждений с условиями, указанными в абзаце четвертом подпункта «б» пункта 6 приложения № 8 к Государственной программе развития сельского хозяйства и регулирования рынков сельскохозяйственной продукции, сырья и продовольствия </w:t>
        <w:br/>
        <w:t xml:space="preserve">(далее – Государственная программа), утвержденной постановлением Правительства Российской Федерации от 14.07.2012 № 717 </w:t>
        <w:br/>
        <w:t>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>в распоряжение министерства сельского хозяйства и продовольствия Кировской области от 14.03.2023 № 24 «О представлении и рассмотрении документов для предоставления субсидий из областного бюджета на развитие растениеводства» предлагается распространить на правоотношения, возникшие с 11.12.2023, в связи с тем, что в целях предоставления субсидии в декабре текущего года подготовка и прием документов для предоставления субсидии на производство и реализацию зерновых культур будет осуществляться в период с 11 по 14 декабря. Наиболее вероятно, что к этому времени распоряжение еще не вступит в силу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В.Г. Огород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OR3</cp:lastModifiedBy>
  <cp:lastPrinted>2023-11-29T09:37:00Z</cp:lastPrinted>
  <dcterms:modified xsi:type="dcterms:W3CDTF">2023-11-29T06:37:00Z</dcterms:modified>
  <cp:revision>5</cp:revision>
  <dc:subject/>
  <dc:title>ПОЯСНИТЕЛЬНАЯ ЗАПИСКА</dc:title>
</cp:coreProperties>
</file>